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7082155" cy="307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5720</wp:posOffset>
                </wp:positionV>
                <wp:extent cx="4681855" cy="1938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V Schafbrücke1914 e.V. * 66121 Saarbrücken * Am Sportpla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52.65pt;mso-wrap-distance-left:9.05pt;mso-wrap-distance-right:9.05pt;mso-wrap-distance-top:0pt;mso-wrap-distance-bottom:0pt;margin-top:3.6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V Schafbrücke1914 e.V. * 66121 Saarbrücken * Am Sportplatz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120015</wp:posOffset>
                </wp:positionV>
                <wp:extent cx="1367155" cy="2281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79.65pt;mso-wrap-distance-left:9.05pt;mso-wrap-distance-right:9.05pt;mso-wrap-distance-top:0pt;mso-wrap-distance-bottom:0pt;margin-top:9.45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                                 </w:t>
      </w:r>
      <w:r>
        <w:rPr>
          <w:rFonts w:cs="Arial" w:ascii="Arial" w:hAnsi="Arial"/>
          <w:sz w:val="32"/>
          <w:szCs w:val="32"/>
        </w:rPr>
        <w:t>Schutz- und Hygieneregeln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f der Basis der aktuellen Verfügungslage im Saarland gelten auf der Sportanlage</w:t>
      </w:r>
    </w:p>
    <w:p>
      <w:pPr>
        <w:pStyle w:val="Normal"/>
        <w:rPr/>
      </w:pPr>
      <w:r>
        <w:rPr/>
        <w:t>des SV Schafbrücke 1914 e.V. folgende Regeln im Trainings-und Spielbetri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llgemeine Regeln</w:t>
      </w:r>
    </w:p>
    <w:p>
      <w:pPr>
        <w:pStyle w:val="Normal"/>
        <w:rPr/>
      </w:pPr>
      <w:r>
        <w:rPr/>
        <w:t xml:space="preserve">   </w:t>
      </w:r>
      <w:r>
        <w:rPr/>
        <w:t>Der SV Schafbrücke 1914 e.V. gibt zwingend die Einhaltung der Schutz-und Hygieneregeln</w:t>
      </w:r>
    </w:p>
    <w:p>
      <w:pPr>
        <w:pStyle w:val="Normal"/>
        <w:rPr/>
      </w:pPr>
      <w:r>
        <w:rPr/>
        <w:t xml:space="preserve">   </w:t>
      </w:r>
      <w:r>
        <w:rPr/>
        <w:t>für Spieler und Zuschauer des DFB und des SSV beim Betreten der Sportanlag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rainingsbetri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s Betreten der Sportanlage ist auschließlich den jeweiligen Mannschaften erlaubt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Zur Umsetzung der Handhygiene ist die Nutzung der Wascheinrichtungen im Sanitärbereich</w:t>
      </w:r>
    </w:p>
    <w:p>
      <w:pPr>
        <w:pStyle w:val="Normal"/>
        <w:rPr/>
      </w:pPr>
      <w:r>
        <w:rPr/>
        <w:t>sowie der Umkleideräume zwingend vorgeschrieb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Zur Gewährleistung der Kontaktnachverfolgung muß jeder Teilnehmer am Traningsbetrieb</w:t>
      </w:r>
    </w:p>
    <w:p>
      <w:pPr>
        <w:pStyle w:val="Normal"/>
        <w:rPr/>
      </w:pPr>
      <w:r>
        <w:rPr/>
        <w:t xml:space="preserve"> </w:t>
      </w:r>
      <w:r>
        <w:rPr/>
        <w:t>sich in den ausgelegten Listen ein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Nutzung der Umkleide- und Duschräume ist nur eingeschränkt möglich nach den vorgebenen</w:t>
      </w:r>
    </w:p>
    <w:p>
      <w:pPr>
        <w:pStyle w:val="Normal"/>
        <w:rPr/>
      </w:pPr>
      <w:r>
        <w:rPr/>
        <w:t>Richtlin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zahl der Personen die sich gleichzeitig in den Umkleide- und Duschräumen aufhalten dürfen</w:t>
      </w:r>
    </w:p>
    <w:p>
      <w:pPr>
        <w:pStyle w:val="Normal"/>
        <w:rPr/>
      </w:pPr>
      <w:r>
        <w:rPr/>
        <w:t>ist gekennzeichnet und der Mindestabstand von 1,5 Meter ist einzu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nutzten Räume( Umkleide – und Duschräume sowie die Toiletten) werden regelmäßig gereinigt und desinfiziert sowie gelüft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1:54:00Z</dcterms:created>
  <dc:creator>Hady Abdeli</dc:creator>
  <dc:description/>
  <dc:language>en-US</dc:language>
  <cp:lastModifiedBy>BundesSGK</cp:lastModifiedBy>
  <cp:lastPrinted>2019-06-11T12:58:00Z</cp:lastPrinted>
  <dcterms:modified xsi:type="dcterms:W3CDTF">2014-12-21T11:56:00Z</dcterms:modified>
  <cp:revision>3</cp:revision>
  <dc:subject/>
  <dc:title>Sehr geehrter Her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41912</vt:r8>
  </property>
  <property fmtid="{D5CDD505-2E9C-101B-9397-08002B2CF9AE}" pid="3" name="_AuthorEmail">
    <vt:lpwstr>codcitycurier.sb@t-online.de</vt:lpwstr>
  </property>
  <property fmtid="{D5CDD505-2E9C-101B-9397-08002B2CF9AE}" pid="4" name="_AuthorEmailDisplayName">
    <vt:lpwstr>Cod City Curier</vt:lpwstr>
  </property>
  <property fmtid="{D5CDD505-2E9C-101B-9397-08002B2CF9AE}" pid="5" name="_EmailSubject">
    <vt:lpwstr>Blatt SV Schafbrücke</vt:lpwstr>
  </property>
</Properties>
</file>